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w:t>
      </w:r>
      <w:r>
        <w:rPr>
          <w:rFonts w:cs="Arial" w:ascii="Arial" w:hAnsi="Arial"/>
          <w:b w:val="false"/>
          <w:bCs w:val="false"/>
          <w:color w:val="000000"/>
          <w:sz w:val="21"/>
          <w:szCs w:val="21"/>
        </w:rPr>
        <w:t>sign</w:t>
      </w:r>
      <w:r>
        <w:rPr>
          <w:rFonts w:cs="Arial" w:ascii="Arial" w:hAnsi="Arial"/>
          <w:b w:val="false"/>
          <w:bCs w:val="false"/>
          <w:color w:val="000000"/>
          <w:sz w:val="21"/>
          <w:szCs w:val="21"/>
        </w:rPr>
        <w:t xml:space="preserve"> 0.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Endless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Red Hat,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7 Free Software Foundation, Inc. Everyone is permitted to copy and distribute verbatim copies of this license document, but changing it is not allow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07:00Z</dcterms:created>
  <dc:creator>Navia</dc:creator>
  <dc:description/>
  <cp:keywords/>
  <dc:language>en-US</dc:language>
  <cp:lastModifiedBy>yanglijin</cp:lastModifiedBy>
  <dcterms:modified xsi:type="dcterms:W3CDTF">2020-01-17T10: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oYmbszI9RiFOzfDzaoaoyegYARthNpkLSm5xUQW9iWDoljJ9NXWzhJ8U6xD/CbgRuuIzeYn
7UDWQ4DVK87Ol/xmI3CyCtvBkP6JEn20kf4nwXKmRRROjT+8zfU7dpl+C7fRizrGGqUWK6US
JenynNLXoo/uUsFB7ZBQkdZJ84VZMAshmVzezPbgb824Q/ELFx7PUavHSVW6To4g3+lWK4ly
xZ4ji3LB3cOwgcK6uM</vt:lpwstr>
  </property>
  <property fmtid="{D5CDD505-2E9C-101B-9397-08002B2CF9AE}" pid="3" name="_2015_ms_pID_7253431">
    <vt:lpwstr>4S6QL9Uk9WCMYVG8PK4OvKsVhWGa4dtNEhFQKBusRcNYGgzrphHiQG
TVE+bz87SuFmp60D8ibEWsepMAoX8aZne3AdejbiJjpzv4t6NBT+vLbcazhJPwmSq7PUF72U
z1e3Os1+Fvr9dlmFkXHzJEKy0y8Iy6eJ/KE4I7zrmMIAeZubquNeUckC0WgNGxvIVJHOFny6
Hii7yCXtjI5URdQlcGaDDzj6qaL1Wa7Qm0ZC</vt:lpwstr>
  </property>
  <property fmtid="{D5CDD505-2E9C-101B-9397-08002B2CF9AE}" pid="4" name="_2015_ms_pID_7253431_00">
    <vt:lpwstr>_2015_ms_pID_7253431</vt:lpwstr>
  </property>
  <property fmtid="{D5CDD505-2E9C-101B-9397-08002B2CF9AE}" pid="5" name="_2015_ms_pID_7253432">
    <vt:lpwstr>d5VtGd60UzPF26hdVZfZCSqj8M+BzJodw/I1
mfw0duCVMXsGdLlLSyCeISt60Hhsxpl+M0p9dPccYTqdGVmg8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